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Universal Writing </w:t>
      </w:r>
      <w:r>
        <w:rPr/>
        <w:t>Framework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6195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Mini-Less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nnects to yesterday’s learn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cludes a new teaching poin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volves active student engagemen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Connects to ongoing work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Teachers model what they want writers to do by showing a writing sample of their own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hole group, small group, or individual instruction</w:t>
              <w:br/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Writing Ti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ilent writing ti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udents confer with partners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Conferring (when students are writing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eacher confers with students individually and in small group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udents self-assess</w:t>
              <w:b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hare Tim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udents share best work linked back to the mini-lesson or goa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eachers reinforce teaching point whole group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udents receive feedback about what they’re doing well or need to revis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udents self-evaluate and reflect on personal goal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udents give feedback using language from writing rubrics and checklist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1:09:00Z</dcterms:created>
  <dc:creator>ITSUser</dc:creator>
  <dc:description/>
  <cp:keywords/>
  <dc:language>en-US</dc:language>
  <cp:lastModifiedBy>ITSUser</cp:lastModifiedBy>
  <cp:lastPrinted>2011-09-02T15:16:00Z</cp:lastPrinted>
  <dcterms:modified xsi:type="dcterms:W3CDTF">2011-09-06T14:50:00Z</dcterms:modified>
  <cp:revision>2</cp:revision>
  <dc:subject/>
  <dc:title/>
</cp:coreProperties>
</file>